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</w:t>
        <w:tab/>
      </w:r>
      <w:r>
        <w:rPr>
          <w:b/>
          <w:sz w:val="24"/>
        </w:rPr>
        <w:t>Dichiarazione in materia di Accesso agli Atti ai sensi degli Art.35 e 36 del D.Lgs. n. 36/2023 e s.m.i. in relazione alla propria partecipazione come concorrente alla procedura, svolta con modalità telematica, per l’affidamento della fornitura in conto deposito, suddivisa in lotti, di microspirali per embolizzazioni cerebrali e periferiche occorrenti per mesi dodici alla S.S.D. Neuroradiologia e alla S.C. Radiologia dell’Azienda Ospedaliera S. Croce e Carle di Cuneo – CIG vari.</w:t>
      </w:r>
    </w:p>
    <w:p>
      <w:pPr>
        <w:pStyle w:val="Normal"/>
        <w:widowControl w:val="false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4141779437"/>
      <w:bookmarkStart w:id="1" w:name="__Fieldmark__0_4141779437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4141779437"/>
      <w:bookmarkStart w:id="3" w:name="__Fieldmark__1_4141779437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4141779437"/>
      <w:bookmarkStart w:id="5" w:name="__Fieldmark__2_4141779437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4141779437"/>
      <w:bookmarkStart w:id="7" w:name="__Fieldmark__3_4141779437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4141779437"/>
      <w:bookmarkStart w:id="9" w:name="__Fieldmark__4_4141779437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4141779437"/>
      <w:bookmarkStart w:id="11" w:name="__Fieldmark__5_4141779437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4141779437"/>
      <w:bookmarkStart w:id="13" w:name="__Fieldmark__6_4141779437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4141779437"/>
      <w:bookmarkStart w:id="15" w:name="__Fieldmark__7_4141779437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4141779437"/>
      <w:bookmarkStart w:id="17" w:name="__Fieldmark__8_4141779437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4141779437"/>
      <w:bookmarkStart w:id="19" w:name="__Fieldmark__9_4141779437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4141779437"/>
      <w:bookmarkStart w:id="21" w:name="__Fieldmark__10_4141779437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4141779437"/>
      <w:bookmarkStart w:id="23" w:name="__Fieldmark__11_4141779437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4141779437"/>
      <w:bookmarkStart w:id="25" w:name="__Fieldmark__12_4141779437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4141779437"/>
      <w:bookmarkStart w:id="27" w:name="__Fieldmark__14_4141779437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4141779437"/>
      <w:bookmarkStart w:id="29" w:name="__Fieldmark__15_4141779437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to digitalment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u w:val="single"/>
      </w:rPr>
      <w:t>Allegato n. 10 al Disciplinare di gara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Giordano Sara</cp:lastModifiedBy>
  <cp:lastPrinted>2024-11-19T17:46:00Z</cp:lastPrinted>
  <dcterms:modified xsi:type="dcterms:W3CDTF">2025-05-22T09:38:00Z</dcterms:modified>
  <cp:revision>11</cp:revision>
  <dc:subject/>
  <dc:title>DOMANDA DI PARTECIPAZIONE</dc:title>
</cp:coreProperties>
</file>